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 класс Механическая металлообработка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чертежу изготовить шпильку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териал изготовления – сталь марки Ст5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ельные отклонения всех размеров готового изделия в соответствии с чертежом и техническими условиями ±0,2 мм.</w:t>
      </w:r>
    </w:p>
    <w:p>
      <w:pPr>
        <w:pStyle w:val="Normal"/>
        <w:suppressAutoHyphens w:val="tru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632460</wp:posOffset>
            </wp:positionH>
            <wp:positionV relativeFrom="paragraph">
              <wp:posOffset>98425</wp:posOffset>
            </wp:positionV>
            <wp:extent cx="5295900" cy="1825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рта контрол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и 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рабочей формы (халат, головной убор, защитные оч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правил техники безопас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танка, установка резц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заготовки и ее крепление на стан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ческая последовательность изготовления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чность изготовления готового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чество и чистота обработки готового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чество и точность выполнения пропила на конце загот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8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о справочной таблице наибольшего диаметра стержня под резьбу при нарезании плашкой М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зание резьбы в слесарных тис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балла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станка и рабочего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 баллов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 класс Механическая деревообработка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чертежу изготовить рукоятку для слесарного и столярного инструмента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териал изготовления древесина – береза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ельные отклонения всех размеров готового изделия в соответствии с чертежом и техническими условиями ±1 мм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екоративная отделка – полирование твердыми породами древесины.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63500" distR="63500" simplePos="0" locked="0" layoutInCell="0" allowOverlap="1" relativeHeight="3">
            <wp:simplePos x="0" y="0"/>
            <wp:positionH relativeFrom="margin">
              <wp:posOffset>651510</wp:posOffset>
            </wp:positionH>
            <wp:positionV relativeFrom="paragraph">
              <wp:posOffset>125730</wp:posOffset>
            </wp:positionV>
            <wp:extent cx="5343525" cy="2033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рта контрол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и 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рабочей формы (халат, головной убор, защитные оч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правил техники безопас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танка, инстр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заготовки и ее крепление на станке. Черновая про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балла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метка заготовки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ческая последовательность изготовления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чность изготовления готового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чество и чистота обработки готового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коративная отделка готового изделия (не снимая заготовки с центров) трени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2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20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рабочего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 баллов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 класс Ручная деревообработка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чертежу изготовить гребенку разметочную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териал изготовления древесина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пользовать гвозди размером 2х15 мм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ельные отклонения всех размеров готового изделия в соответствии с чертежом и техническими условиями ±1 м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63500" distR="63500" simplePos="0" locked="0" layoutInCell="0" allowOverlap="1" relativeHeight="4">
            <wp:simplePos x="0" y="0"/>
            <wp:positionH relativeFrom="margin">
              <wp:posOffset>78740</wp:posOffset>
            </wp:positionH>
            <wp:positionV relativeFrom="paragraph">
              <wp:posOffset>213360</wp:posOffset>
            </wp:positionV>
            <wp:extent cx="6175375" cy="1936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63500" distR="63500" simplePos="0" locked="0" layoutInCell="0" allowOverlap="1" relativeHeight="5">
            <wp:simplePos x="0" y="0"/>
            <wp:positionH relativeFrom="margin">
              <wp:posOffset>1347470</wp:posOffset>
            </wp:positionH>
            <wp:positionV relativeFrom="paragraph">
              <wp:posOffset>59690</wp:posOffset>
            </wp:positionV>
            <wp:extent cx="3608705" cy="20421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контрол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и 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рабочей формы (халат, головной уб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правил техники безопас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метка заготовки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ческая последовательность изготовления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чность изготовления готового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чество и точность установки гвоз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чество и чистота обработки готового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делка ручки готового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20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рабочего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 баллов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 Ручная металлообработка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чертежу изготовить оконный уголок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атериал изготовления Ст45 толщиной 3 мм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тку заготовки провести в соответствии с предложенным чертежом (рис. 1)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сверлить и раззенковать отверстия Ø 4 мм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ельные отклонения всех размеров готового изделия в соответствии с чертежом и техническими условиями ±0,5 мм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верхность изделия шлифу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63500" distR="63500" simplePos="0" locked="0" layoutInCell="0" allowOverlap="1" relativeHeight="7">
            <wp:simplePos x="0" y="0"/>
            <wp:positionH relativeFrom="margin">
              <wp:posOffset>99695</wp:posOffset>
            </wp:positionH>
            <wp:positionV relativeFrom="paragraph">
              <wp:posOffset>62865</wp:posOffset>
            </wp:positionV>
            <wp:extent cx="3247390" cy="26422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63500" distR="63500" simplePos="0" locked="0" layoutInCell="0" allowOverlap="1" relativeHeight="6">
            <wp:simplePos x="0" y="0"/>
            <wp:positionH relativeFrom="margin">
              <wp:posOffset>3524250</wp:posOffset>
            </wp:positionH>
            <wp:positionV relativeFrom="paragraph">
              <wp:posOffset>700405</wp:posOffset>
            </wp:positionV>
            <wp:extent cx="2927985" cy="13836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685</wp:posOffset>
                </wp:positionH>
                <wp:positionV relativeFrom="paragraph">
                  <wp:posOffset>-635</wp:posOffset>
                </wp:positionV>
                <wp:extent cx="2600325" cy="266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ис. 1 Разметка заготовки под издел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20.95pt;mso-wrap-distance-left:9.05pt;mso-wrap-distance-right:9.05pt;mso-wrap-distance-top:0pt;mso-wrap-distance-bottom:0pt;margin-top:-0.05pt;mso-position-vertical-relative:text;margin-left:41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ис. 1 Разметка заготовки под издел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5705</wp:posOffset>
                </wp:positionH>
                <wp:positionV relativeFrom="paragraph">
                  <wp:posOffset>-635</wp:posOffset>
                </wp:positionV>
                <wp:extent cx="2600325" cy="2660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ис. 2 Готовое издел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20.95pt;mso-wrap-distance-left:9.05pt;mso-wrap-distance-right:9.05pt;mso-wrap-distance-top:0pt;mso-wrap-distance-bottom:0pt;margin-top:-0.05pt;mso-position-vertical-relative:text;margin-left:29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ис. 2 Готовое издел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рта контрол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и 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рабочей формы (халат, головной уб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правил техники безопас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рабочего места, материала, инстр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метка заготовки в соответствие с   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ческая последовательность   изготовления изделия в соответствии с  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метка и сверление загото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енковка загото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чность изготовления готового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чество и чистота обработки готового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9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рабочего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 баллов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 Электротехника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ать и собрать электрическую схему автоматизации управления реверсивным электродвигателем постоянного тока на лабораторном стенде по следующим этапам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ключение электродвигателя в сеть напрямую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изменение направления вращения вала электродвигателя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ключение электродвигателя в сеть через кнопку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ключение электродвигателя в сеть через кнопку со световой индикацией включения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сборкой схемы должно быть составлено ее графическое изображение с обозначением соответствующих элементов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 рабочих местах, соблюдая технику безопасности, производится сборка и проверяется работоспособность. В случае, какой либо неисправности она должна быть найдена и устранена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.</w:t>
      </w:r>
    </w:p>
    <w:p>
      <w:pPr>
        <w:pStyle w:val="Style17"/>
        <w:numPr>
          <w:ilvl w:val="0"/>
          <w:numId w:val="1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разработки принципиальной электрической схемы графически.</w:t>
      </w:r>
    </w:p>
    <w:p>
      <w:pPr>
        <w:pStyle w:val="Style17"/>
        <w:numPr>
          <w:ilvl w:val="0"/>
          <w:numId w:val="1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сборки схемы.</w:t>
      </w:r>
    </w:p>
    <w:p>
      <w:pPr>
        <w:pStyle w:val="Style17"/>
        <w:numPr>
          <w:ilvl w:val="0"/>
          <w:numId w:val="1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за которое собрана схема.</w:t>
      </w:r>
    </w:p>
    <w:p>
      <w:pPr>
        <w:pStyle w:val="Style17"/>
        <w:numPr>
          <w:ilvl w:val="0"/>
          <w:numId w:val="1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пыток проверки работоспособности.</w:t>
      </w:r>
    </w:p>
    <w:p>
      <w:pPr>
        <w:pStyle w:val="Style17"/>
        <w:numPr>
          <w:ilvl w:val="0"/>
          <w:numId w:val="1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техники безопасности.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5:21:00Z</dcterms:created>
  <dc:creator>Армада</dc:creator>
  <dc:description/>
  <cp:keywords/>
  <dc:language>en-US</dc:language>
  <cp:lastModifiedBy>user</cp:lastModifiedBy>
  <dcterms:modified xsi:type="dcterms:W3CDTF">2019-10-01T08:35:00Z</dcterms:modified>
  <cp:revision>5</cp:revision>
  <dc:subject/>
  <dc:title/>
</cp:coreProperties>
</file>